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АМЕННЫЙ ОСТРОВ</w:t>
      </w:r>
    </w:p>
    <w:p>
      <w:pPr>
        <w:pStyle w:val="Normal"/>
        <w:jc w:val="center"/>
        <w:rPr/>
      </w:pPr>
      <w:r>
        <w:rPr/>
      </w:r>
    </w:p>
    <w:p>
      <w:pPr>
        <w:pStyle w:val="Normal"/>
        <w:rPr/>
      </w:pPr>
      <w:r>
        <w:rPr/>
        <w:t xml:space="preserve">Мое любимое место в Петербурге – это Каменный остров. Он расположен между  Большой и Малой Невкой, так же он омывается речкой Крестовкой. Больше всего мне нравиться сидеть на набережной возле двух Сфинксов. От туда хорошо видно как  суетятся машины на Песочной набережной и Каменноостровском мосту. Вдали, виднеется высокое здание, когда наступает вечер это здание просто не возможно не заметить. Его красивая подсветка очень хорошо заметна с острова. Свое название Каменный остров получил от финского слова kivi, которое означает камень. Каменный остров считается курортом, по этому богатые люди пытаются построить на нем себе дома, но не каждый сможет это сделать. </w:t>
      </w:r>
    </w:p>
    <w:p>
      <w:pPr>
        <w:pStyle w:val="Normal"/>
        <w:rPr/>
      </w:pPr>
      <w:r>
        <w:rPr/>
        <w:t xml:space="preserve">  </w:t>
      </w:r>
      <w:r>
        <w:rPr/>
        <w:t>Если посмотреть на остров с верху, то он будет похож на  ухо, а “имеющий уши да услышит”. На камне у входа в египетские храмы всегда изображались, пара ушей. Идите на Каменный остров и слушайте время. Это все, что поведали два сфинкса на набережной. На стрелке располагается Каменноостровский дворец, рядом  разбит парк,  церковь Мальтийского ордена, к которому принадлежал император Павел 1. После убийства Павла 1 во владение дворцом вступает царь Александр 1. Вся остальная часть острова была дачной, и пожалована приближенным императора с правом наследования, но стала постепенно автономной. На остров ведут 4 моста. Так же эти мосты соединяют Каменный остров с другими островами. Проект планировки парка был сделан еще в 1785 году архитектором Трезини. Основой композиции являлся Большой канал с тройной аллеей. В настоящее время канал засыпан, от него остались только ряды лип. Каменный остров через Крестовский мост соединен с Крестовским островом. По карте можно предположить, что когда – то острова составляли единое целое.</w:t>
      </w:r>
    </w:p>
    <w:p>
      <w:pPr>
        <w:pStyle w:val="Normal"/>
        <w:rPr/>
      </w:pPr>
      <w:r>
        <w:rPr/>
        <w:t xml:space="preserve">  </w:t>
      </w:r>
      <w:r>
        <w:rPr/>
        <w:t>Остров занимает площадь 106 га. Внутренние водоёмы (пруды) и каналы одной системы, делящие остров на две части, парки, сады, поляны, лужайки, аллеи, дорожки представляют собой часть некогда обширного Каменноостровского парка. В начале XIX века остров перешёл в собственность Императора Александра I, который издал указ о запрещении здесь нового строительства. Впрочем, вскоре с его разрешения здесь строит свою дачу граф Мордвинов. Она стояла на пересечении каналов, в глубине острова, напротив Елисеевских оранжерей, но её не уберегли от разрушения в XX веке. При Николае I в 1827 году архитектором С.Л.Шустовым был построен Каменноостровский театр; в 1844 году, после пожара, он восстановлен Кавосом; отреставрирован в 1932 году.</w:t>
      </w:r>
    </w:p>
    <w:p>
      <w:pPr>
        <w:pStyle w:val="Normal"/>
        <w:rPr/>
      </w:pPr>
      <w:r>
        <w:rPr/>
        <w:t xml:space="preserve">Каждый год вода заливает Каменный остров, но не весь. Обычно от этого наводнения страдает Площадь старого театра  и сам театр. </w:t>
      </w:r>
    </w:p>
    <w:p>
      <w:pPr>
        <w:pStyle w:val="Normal"/>
        <w:rPr/>
      </w:pPr>
      <w:r>
        <w:rPr/>
        <w:t xml:space="preserve"> </w:t>
      </w:r>
      <w:r>
        <w:rPr/>
        <w:t xml:space="preserve">Заканчивая свой реферат, я бы хотел сказать, что в Петербурге есть еще одно место, которое мне нравится, но об этом я вам расскажу в другой раз.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szCs w:val="36"/>
        </w:rPr>
      </w:pPr>
      <w:r>
        <w:rPr>
          <w:b/>
          <w:sz w:val="36"/>
          <w:szCs w:val="36"/>
        </w:rPr>
        <w:t>РЕФЕРАТ</w:t>
      </w:r>
    </w:p>
    <w:p>
      <w:pPr>
        <w:pStyle w:val="Normal"/>
        <w:jc w:val="center"/>
        <w:rPr>
          <w:b/>
          <w:b/>
          <w:sz w:val="36"/>
          <w:szCs w:val="36"/>
        </w:rPr>
      </w:pPr>
      <w:r>
        <w:rPr>
          <w:b/>
          <w:sz w:val="36"/>
          <w:szCs w:val="36"/>
        </w:rPr>
        <w:t>по истории Санкт-Петербурга</w:t>
      </w:r>
    </w:p>
    <w:p>
      <w:pPr>
        <w:pStyle w:val="Normal"/>
        <w:jc w:val="center"/>
        <w:rPr/>
      </w:pPr>
      <w:r>
        <w:rPr>
          <w:b/>
          <w:sz w:val="36"/>
          <w:szCs w:val="36"/>
        </w:rPr>
        <w:t>«</w:t>
      </w:r>
      <w:r>
        <w:rPr>
          <w:b/>
          <w:sz w:val="28"/>
          <w:szCs w:val="28"/>
        </w:rPr>
        <w:t>Каменный остров</w:t>
      </w: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22"/>
          <w:szCs w:val="22"/>
        </w:rPr>
      </w:pPr>
      <w:r>
        <w:rPr>
          <w:sz w:val="22"/>
          <w:szCs w:val="22"/>
        </w:rPr>
        <w:t xml:space="preserve">                                                                                                                                       </w:t>
      </w:r>
      <w:r>
        <w:rPr>
          <w:sz w:val="22"/>
          <w:szCs w:val="22"/>
        </w:rPr>
        <w:t>Стратилатов В. 11П.</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0:05:00Z</dcterms:created>
  <dc:creator>eleet</dc:creator>
  <dc:description/>
  <dc:language>en-US</dc:language>
  <cp:lastModifiedBy>eleet</cp:lastModifiedBy>
  <dcterms:modified xsi:type="dcterms:W3CDTF">2002-10-04T18:09:00Z</dcterms:modified>
  <cp:revision>32</cp:revision>
  <dc:subject/>
  <dc:title>КАМЕННЫЙ ОСТРОВ</dc:title>
</cp:coreProperties>
</file>